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ę materiałów szkoleniowych – praktyczne teczki z nadrukiem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5.06.2010 Nr 113 poz.759 z późn. zm.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3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szCs w:val="24"/>
        </w:rPr>
        <w:t>Dz.U. nr 25.06.2010 Nr 113 poz.759 z późn. zm.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szCs w:val="24"/>
        </w:rPr>
        <w:t>Dz.U. nr 25.06.2010 Nr 113 poz.759 z późn. zm.</w:t>
      </w:r>
      <w:r>
        <w:rPr>
          <w:rFonts w:cs="Arial" w:ascii="Arial" w:hAnsi="Arial"/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/3/12. Nie otwierać przed 26.01.2012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szkoleniowych z nadrukiem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szkoleniowych/promocyjnych z nadrukiem</w:t>
      </w:r>
      <w:r>
        <w:rPr>
          <w:rFonts w:cs="Arial" w:ascii="Arial" w:hAnsi="Arial"/>
          <w:szCs w:val="24"/>
        </w:rPr>
        <w:t xml:space="preserve"> w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 3 lat  przed upływem  terminu składania ofert, a jeżeli okres działalności jes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krótszy- w tym  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wierdzających , że  dostawa/y/ zostały wykonane należyc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26.01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26.01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50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</w:rPr>
        <w:t xml:space="preserve">1. Przedmiotem zamówienia jest dostawa  </w:t>
      </w:r>
      <w:r>
        <w:rPr>
          <w:rFonts w:cs="Arial"/>
          <w:b/>
        </w:rPr>
        <w:t>140 szt. p</w:t>
      </w:r>
      <w:r>
        <w:rPr>
          <w:b/>
        </w:rPr>
        <w:t xml:space="preserve">raktycznych teczek z nadrukiem wykonanych z czarnego tworzywa </w:t>
      </w:r>
      <w:r>
        <w:rPr/>
        <w:t>o następujących parametrach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lewa</w:t>
      </w:r>
      <w:r>
        <w:rPr/>
        <w:t>: różnorodne przegródki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prawa</w:t>
      </w:r>
      <w:r>
        <w:rPr/>
        <w:t>: możliwość umieszczenia dowolnego bloku A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Wymiary teczki</w:t>
      </w:r>
      <w:r>
        <w:rPr/>
        <w:t>: 32 x 25 x 1,5 cm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Kolor</w:t>
      </w:r>
      <w:r>
        <w:rPr/>
        <w:t>: czarn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Materiały</w:t>
      </w:r>
      <w:r>
        <w:rPr/>
        <w:t>: tworzywo (PU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Dodatkowa zawartość</w:t>
      </w:r>
      <w:r>
        <w:rPr/>
        <w:t>: 60-kartkowy blok liniow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Logotypy na zewnętrznej stronie produktu</w:t>
      </w:r>
      <w:r>
        <w:rPr/>
        <w:t xml:space="preserve">: </w:t>
      </w:r>
      <w:r>
        <w:rPr>
          <w:bCs/>
        </w:rPr>
        <w:t>l</w:t>
      </w:r>
      <w:r>
        <w:rPr/>
        <w:t>ogotyp Programu Operacyjnego Kapitał Ludzki na lata 2007-2013 oraz f</w:t>
      </w:r>
      <w:r>
        <w:rPr>
          <w:bCs/>
        </w:rPr>
        <w:t xml:space="preserve">laga UE z podpisem Unia Europejska i Europejski Fundusz Społeczny </w:t>
      </w:r>
      <w:r>
        <w:rPr>
          <w:b/>
        </w:rPr>
        <w:t>wykonane w negatywie</w:t>
      </w:r>
      <w:r>
        <w:rPr/>
        <w:t xml:space="preserve"> i zgodnie z Wytycznymi dotyczącymi oznaczania projektów w ramach Programu Operacyjnego Kapitał Ludzki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2236470" cy="1091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9010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0190000-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tj.140sztu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4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3 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3 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3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DOSTA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tyczy: postępowania KZ-371 /POKL-018/3/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zrealizował niżej wymienione dostawy materiałów promocyjnych  z nadrukiem</w:t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04"/>
        <w:gridCol w:w="2061"/>
        <w:gridCol w:w="2288"/>
        <w:gridCol w:w="2648"/>
      </w:tblGrid>
      <w:tr>
        <w:trPr>
          <w:trHeight w:val="189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znaczenie podmiotu  na rzecz którego zrealizowano dostawę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nazwa, adre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zamówi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aj dostaw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ówienia</w:t>
            </w:r>
          </w:p>
        </w:tc>
      </w:tr>
      <w:tr>
        <w:trPr>
          <w:trHeight w:val="29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sz w:val="21"/>
          <w:szCs w:val="21"/>
        </w:rPr>
        <w:t>Zamawiający zamawia, a Sprzedawca zobowiązuje się do dostawy 140 sztuk praktycznych teczek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jd.czest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20:00Z</dcterms:created>
  <dc:creator>AJD</dc:creator>
  <dc:description/>
  <cp:keywords/>
  <dc:language>en-US</dc:language>
  <cp:lastModifiedBy>mptaszek</cp:lastModifiedBy>
  <cp:lastPrinted>2012-01-17T12:19:00Z</cp:lastPrinted>
  <dcterms:modified xsi:type="dcterms:W3CDTF">2012-01-17T11:39:00Z</dcterms:modified>
  <cp:revision>4</cp:revision>
  <dc:subject/>
  <dc:title> </dc:title>
</cp:coreProperties>
</file>